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№ 1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14.05.2018  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  59   </w:t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Смоленска от 16.10.2012 № 1828-адм «Об утверждении проектов планировки и межевания застроенных территорий в городе Смоленске в границах улицы Кирова – проспекта Гагарина – улицы          9 Мая – улицы Пригородной – улицы Ново-Киевской – улицы Колхозной; в границах улицы Николаева – улицы Багратиона – улицы Нахимова – улицы Дзержинского – улицы Октябрьской Революции; в границах улицы Петра Алексеева – улицы Попова – улицы Рыленкова; в границах поселка Красный Бор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договором № 002 от 22.05.2017 на выполнение работ по подготовке проектов внесения изменений в проект планировки и межевания территории квартала в границах </w:t>
      </w:r>
      <w:r>
        <w:rPr>
          <w:sz w:val="28"/>
          <w:szCs w:val="28"/>
        </w:rPr>
        <w:t>улицы Большая               Советская – улицы Ленина – улицы Фурманова – Мало-Штабного переулка – улицы Реввоенсовета – Верхне-Фурмановского переулка, в проект планировки и межевания застроенных территорий в городе Смоленске в границах улицы Николаева – улицы Багратиона – улицы Нахимова – улицы Дзержинского – улицы Октябрьской Революции, в проект планировки и межевания застроенных территорий в городе Смоленске в границах Витебского шоссе – улицы Чернышевского – улицы Лавочкина, в целях выполнения работ по сопровождению контракта, принимая во внимание результаты публичных слушаний (________________), заключение о результатах публичных слушаний от _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>1. Внести изменения в приложения № 4 - 6, утвержденные постановлением Администрации города Смоленска от 16.10.2012 № 1828-адм «Об утверждении проектов планировки и межевания застроенных территорий в городе Смоленске в границах улицы Кирова – проспекта Гагарина – улицы 9 Мая – улицы Пригородной – улицы Ново-Киевской – улицы Колхозной; в границах улицы Николаева – улицы Багратиона – улицы Нахимова – улицы Дзержинского – улицы Октябрьской Революции; в границах улицы Петра Алексеева – улицы Попова – улицы Рыленкова; в границах поселка Красный Бор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изложив их в следующей редакции (приложения № 1 - 3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Янченкова Екатерина Николаевна</cp:lastModifiedBy>
  <cp:lastPrinted>2018-04-25T09:20:00Z</cp:lastPrinted>
  <dcterms:modified xsi:type="dcterms:W3CDTF">2018-05-15T13:53:00Z</dcterms:modified>
  <cp:revision>68</cp:revision>
  <dc:subject/>
  <dc:title>Об утверждении проекта границ</dc:title>
</cp:coreProperties>
</file>